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479"/>
      </w:tblGrid>
      <w:tr>
        <w:trPr>
          <w:trHeight w:val="1257" w:hRule="atLeast"/>
        </w:trPr>
        <w:tc>
          <w:tcPr>
            <w:tcW w:w="537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5                                                                     к постановлению администрации города Мурман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01.09.2016 № 26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денежного вознаграждения победителям и призер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ых мероприятий в рамках фестиваля «Гольфстри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бедителям и призерам спортивных мероприятий в рамках фестиваля «Гольфстрим» (легкоатлетического пробега и заплыва через Кольский залив) среди мужчин и женщин устанавливаются следующие размеры денежных выпл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1 место – 114 34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 2 место –  33 88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3 место –  10 897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16:00Z</dcterms:created>
  <dc:creator>Блохин</dc:creator>
  <dc:description/>
  <dc:language>en-US</dc:language>
  <cp:lastModifiedBy>Елена Милосердова</cp:lastModifiedBy>
  <cp:lastPrinted>2016-07-19T15:49:00Z</cp:lastPrinted>
  <dcterms:modified xsi:type="dcterms:W3CDTF">2016-09-02T11:16:00Z</dcterms:modified>
  <cp:revision>2</cp:revision>
  <dc:subject/>
  <dc:title>Приложение                                       к постановлению администрации города Мурманска от_____________№____________</dc:title>
</cp:coreProperties>
</file>